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inal Review #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all (7.1 kg) is thrown toward a bat moving at 13 m/s.  If a force of 2000 N is applied on the ball for 0.18 seconds, back in the direction it came, what is the final velocity of the ball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ll A of mass 10 kg is moving to the right at a speed of 10 m/s.  It collides with Ball B of mass 2 kg that is moving to the left at 40 m/s.  If Ball A is moving to the right at 1 m/s after the collision, find the velocity of Ball B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man weighs 1000 N on earth. Find his weight and mass on Neptune.</w:t>
      </w:r>
    </w:p>
    <w:p>
      <w:pPr>
        <w:pStyle w:val="Normal"/>
        <w:ind w:left="360" w:hanging="0"/>
        <w:rPr>
          <w:sz w:val="24"/>
          <w:lang w:val="fr-FR"/>
        </w:rPr>
      </w:pPr>
      <w:r>
        <w:rPr>
          <w:sz w:val="24"/>
          <w:lang w:val="fr-FR"/>
        </w:rPr>
        <w:t>(Mneptune = 9.99E25 kg, Rneptune = 2.48E7 m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all is spun vertically on a string.  It goes around 4 times every one second. The string is 35 cm in length and the ball has a mass of 200 gram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Fc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Ft at top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Ft at botto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minimum speed the ball needs to be swung to complete the loop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50N force is applied at a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to a 30 kg block to drag it across the horizontal flo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done to pull the block 3 meter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ming no friction, what is the acceleration of the bloc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normal force on the bloc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block is pulled 3 meters in 2.7 seconds, what is the power exerted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815</wp:posOffset>
                </wp:positionH>
                <wp:positionV relativeFrom="paragraph">
                  <wp:posOffset>93980</wp:posOffset>
                </wp:positionV>
                <wp:extent cx="119380" cy="140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45pt;margin-top:7.4pt;width:9.3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20</wp:posOffset>
                </wp:positionH>
                <wp:positionV relativeFrom="paragraph">
                  <wp:posOffset>104775</wp:posOffset>
                </wp:positionV>
                <wp:extent cx="119380" cy="1409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4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6pt;margin-top:8.25pt;width:9.35pt;height:1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565</wp:posOffset>
                </wp:positionH>
                <wp:positionV relativeFrom="paragraph">
                  <wp:posOffset>71120</wp:posOffset>
                </wp:positionV>
                <wp:extent cx="22225" cy="130175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5.6pt" to="37.65pt,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</wp:posOffset>
                </wp:positionH>
                <wp:positionV relativeFrom="paragraph">
                  <wp:posOffset>48895</wp:posOffset>
                </wp:positionV>
                <wp:extent cx="22225" cy="13017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3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3.85pt" to="24.8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</wp:posOffset>
                </wp:positionH>
                <wp:positionV relativeFrom="paragraph">
                  <wp:posOffset>124460</wp:posOffset>
                </wp:positionV>
                <wp:extent cx="120015" cy="107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8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9.8pt" to="41.9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152400" cy="2222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29.95pt,1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</wp:posOffset>
                </wp:positionH>
                <wp:positionV relativeFrom="paragraph">
                  <wp:posOffset>4445</wp:posOffset>
                </wp:positionV>
                <wp:extent cx="260985" cy="217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0.35pt;width:20.5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46990</wp:posOffset>
                </wp:positionV>
                <wp:extent cx="1948815" cy="852170"/>
                <wp:effectExtent l="571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85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9" h="1342">
                              <a:moveTo>
                                <a:pt x="0" y="17"/>
                              </a:moveTo>
                              <a:cubicBezTo>
                                <a:pt x="142" y="8"/>
                                <a:pt x="285" y="0"/>
                                <a:pt x="411" y="34"/>
                              </a:cubicBezTo>
                              <a:cubicBezTo>
                                <a:pt x="537" y="68"/>
                                <a:pt x="608" y="86"/>
                                <a:pt x="754" y="223"/>
                              </a:cubicBezTo>
                              <a:cubicBezTo>
                                <a:pt x="900" y="360"/>
                                <a:pt x="1126" y="683"/>
                                <a:pt x="1286" y="857"/>
                              </a:cubicBezTo>
                              <a:cubicBezTo>
                                <a:pt x="1446" y="1031"/>
                                <a:pt x="1568" y="1197"/>
                                <a:pt x="1714" y="1268"/>
                              </a:cubicBezTo>
                              <a:cubicBezTo>
                                <a:pt x="1860" y="1339"/>
                                <a:pt x="2046" y="1286"/>
                                <a:pt x="2160" y="1286"/>
                              </a:cubicBezTo>
                              <a:cubicBezTo>
                                <a:pt x="2274" y="1286"/>
                                <a:pt x="2248" y="1342"/>
                                <a:pt x="2400" y="1268"/>
                              </a:cubicBezTo>
                              <a:cubicBezTo>
                                <a:pt x="2552" y="1194"/>
                                <a:pt x="2810" y="1017"/>
                                <a:pt x="3069" y="8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9,1342" path="m0,17c142,8,285,0,411,34c537,68,608,86,754,223c900,360,1126,683,1286,857c1446,1031,1568,1197,1714,1268c1860,1339,2046,1286,2160,1286c2274,1286,2248,1342,2400,1268c2552,1194,2810,1017,3069,840e" stroked="t" o:allowincell="f" style="position:absolute;margin-left:24pt;margin-top:3.7pt;width:153.4pt;height:6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815</wp:posOffset>
                </wp:positionH>
                <wp:positionV relativeFrom="paragraph">
                  <wp:posOffset>166370</wp:posOffset>
                </wp:positionV>
                <wp:extent cx="0" cy="58801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13.1pt" to="33.45pt,5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8385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7.7pt" to="182.55pt,2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162560</wp:posOffset>
                </wp:positionV>
                <wp:extent cx="93662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2.8pt" to="374.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0405</wp:posOffset>
                </wp:positionH>
                <wp:positionV relativeFrom="paragraph">
                  <wp:posOffset>64135</wp:posOffset>
                </wp:positionV>
                <wp:extent cx="86995" cy="511810"/>
                <wp:effectExtent l="5080" t="635" r="2540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5.05pt" to="161.95pt,4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2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-1905</wp:posOffset>
                </wp:positionV>
                <wp:extent cx="19926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-0.15pt" to="183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6795</wp:posOffset>
                </wp:positionH>
                <wp:positionV relativeFrom="paragraph">
                  <wp:posOffset>8890</wp:posOffset>
                </wp:positionV>
                <wp:extent cx="1545590" cy="475615"/>
                <wp:effectExtent l="5080" t="571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4" h="749">
                              <a:moveTo>
                                <a:pt x="2434" y="0"/>
                              </a:moveTo>
                              <a:cubicBezTo>
                                <a:pt x="2340" y="186"/>
                                <a:pt x="2246" y="372"/>
                                <a:pt x="2143" y="463"/>
                              </a:cubicBezTo>
                              <a:cubicBezTo>
                                <a:pt x="2040" y="554"/>
                                <a:pt x="1945" y="505"/>
                                <a:pt x="1817" y="548"/>
                              </a:cubicBezTo>
                              <a:cubicBezTo>
                                <a:pt x="1689" y="591"/>
                                <a:pt x="1463" y="691"/>
                                <a:pt x="1372" y="720"/>
                              </a:cubicBezTo>
                              <a:cubicBezTo>
                                <a:pt x="1281" y="749"/>
                                <a:pt x="1358" y="729"/>
                                <a:pt x="1269" y="720"/>
                              </a:cubicBezTo>
                              <a:cubicBezTo>
                                <a:pt x="1180" y="711"/>
                                <a:pt x="937" y="679"/>
                                <a:pt x="840" y="668"/>
                              </a:cubicBezTo>
                              <a:cubicBezTo>
                                <a:pt x="743" y="657"/>
                                <a:pt x="763" y="657"/>
                                <a:pt x="686" y="651"/>
                              </a:cubicBezTo>
                              <a:cubicBezTo>
                                <a:pt x="609" y="645"/>
                                <a:pt x="477" y="671"/>
                                <a:pt x="377" y="634"/>
                              </a:cubicBezTo>
                              <a:cubicBezTo>
                                <a:pt x="277" y="597"/>
                                <a:pt x="143" y="485"/>
                                <a:pt x="86" y="428"/>
                              </a:cubicBezTo>
                              <a:cubicBezTo>
                                <a:pt x="29" y="371"/>
                                <a:pt x="48" y="357"/>
                                <a:pt x="34" y="291"/>
                              </a:cubicBezTo>
                              <a:cubicBezTo>
                                <a:pt x="20" y="225"/>
                                <a:pt x="0" y="85"/>
                                <a:pt x="0" y="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4,749" path="m2434,0c2340,186,2246,372,2143,463c2040,554,1945,505,1817,548c1689,591,1463,691,1372,720c1281,749,1358,729,1269,720c1180,711,937,679,840,668c743,657,763,657,686,651c609,645,477,671,377,634c277,597,143,485,86,428c29,371,48,357,34,291c20,225,0,85,0,34e" stroked="t" o:allowincell="f" style="position:absolute;margin-left:180.85pt;margin-top:0.7pt;width:121.65pt;height:3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74295</wp:posOffset>
                </wp:positionV>
                <wp:extent cx="124142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5.85pt" to="286.25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50m</w:t>
      </w:r>
    </w:p>
    <w:p>
      <w:pPr>
        <w:pStyle w:val="Normal"/>
        <w:rPr/>
      </w:pPr>
      <w:r>
        <w:rPr>
          <w:sz w:val="24"/>
        </w:rPr>
        <w:tab/>
        <w:tab/>
        <w:tab/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tal mass of cart and people is 365 kg.  Assuming they start from rest, do they clear the ditch? (by what margin do they miss, or clear?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 man pushes a 30 kg block horizontally with a force of 175 N and it travels at a constant velocity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coefficient of kinetic fricti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the man applies a force of 2556 kg, what is the acceleration of the block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 man walks 20 meters east, 40 meters North, 20 meters South 35 meters East, 10 meters South, 15 meters West and 10 m south.   He did it all in 12.3 second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d the total distance walked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d total displaceme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d his average velocity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ind his average spe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48:00Z</dcterms:created>
  <dc:creator>abc123</dc:creator>
  <dc:description/>
  <dc:language>en-US</dc:language>
  <cp:lastModifiedBy>MCAMPION</cp:lastModifiedBy>
  <dcterms:modified xsi:type="dcterms:W3CDTF">2008-06-04T15:48:00Z</dcterms:modified>
  <cp:revision>2</cp:revision>
  <dc:subject/>
  <dc:title>Final Review #3</dc:title>
</cp:coreProperties>
</file>